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ccueil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9-2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8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09-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7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Accueil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85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HYDRONI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85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X'B 4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0SO210027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e ventilé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ccueil Box rd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678455728"/>
      <w:bookmarkStart w:id="3" w:name="__Fieldmark__15_67845572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678455728"/>
      <w:bookmarkStart w:id="5" w:name="__Fieldmark__16_678455728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678455728"/>
      <w:bookmarkStart w:id="7" w:name="__Fieldmark__18_67845572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/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678455728"/>
      <w:bookmarkStart w:id="9" w:name="__Fieldmark__20_67845572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ab/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   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678455728"/>
      <w:bookmarkStart w:id="11" w:name="__Fieldmark__37_67845572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678455728"/>
      <w:bookmarkStart w:id="13" w:name="__Fieldmark__38_678455728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 xml:space="preserve">Moteur 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ans tech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SC310E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8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CVC 10/ Q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678455728"/>
      <w:bookmarkStart w:id="15" w:name="__Fieldmark__49_67845572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PLUG FAN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93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678455728"/>
      <w:bookmarkStart w:id="17" w:name="__Fieldmark__54_678455728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REP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Qth AN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h registre ouvert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%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-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3_678455728"/>
      <w:bookmarkStart w:id="19" w:name="__Fieldmark__63_678455728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5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m3/h et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7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 m3/h par consigne CO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Sonde CO2 repris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G + 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gistre équilibrage repris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7:27:00Z</dcterms:modified>
  <cp:revision>52</cp:revision>
  <dc:subject/>
  <dc:title>005-1 Caractérisitiques sécurité sous traitants</dc:title>
</cp:coreProperties>
</file>